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 Т.Л. Калинина</w:t>
      </w:r>
    </w:p>
    <w:p>
      <w:pPr>
        <w:pStyle w:val="Normal"/>
        <w:shd w:fill="FFFFFF" w:val="clear"/>
        <w:ind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остановление     администрации  </w:t>
      </w:r>
    </w:p>
    <w:p>
      <w:pPr>
        <w:pStyle w:val="Normal"/>
        <w:shd w:fill="FFFFFF" w:val="clear"/>
        <w:ind w:hanging="14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йона  от 28.12.2010 г. № 447-п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shd w:fill="FFFFFF" w:val="clear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УСТАВ </w:t>
      </w:r>
    </w:p>
    <w:p>
      <w:pPr>
        <w:pStyle w:val="Normal"/>
        <w:shd w:fill="FFFFFF" w:val="clear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МУНИЦИПАЛЬНОГО КАЗЕННОГО УЧРЕЖДЕНИЯ </w:t>
      </w:r>
    </w:p>
    <w:p>
      <w:pPr>
        <w:pStyle w:val="Normal"/>
        <w:shd w:fill="FFFFFF" w:val="clear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«Аварийно-спасательное формирование Северо-Енисейского района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НОВАЯ РЕДАКЦИЯ)</w:t>
      </w:r>
    </w:p>
    <w:p>
      <w:pPr>
        <w:pStyle w:val="Normal"/>
        <w:shd w:fill="FFFFFF" w:val="clear"/>
        <w:ind w:left="502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502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ий край              р.п.Северо-Енисейский                    2010 год</w:t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БЩИЕ ПОЛОЖЕНИЯ</w:t>
      </w:r>
    </w:p>
    <w:p>
      <w:pPr>
        <w:pStyle w:val="Normal"/>
        <w:shd w:fill="FFFFFF" w:val="clear"/>
        <w:ind w:left="5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е казенное учреждение «Аварийно-спасательное формирование Северо-Енисейского района», именуемое в дальнейшем    «Учреждение» является некоммерческой организацией, созданной постановлением администрации Северо-Енисейского района от 25.11.2010 года № 397-п «О создании муниципальных казенных учреждений Северо-Енисейского района путем изменения типа муниципальных бюджетных учреждений района» путем изменения типа  муниципального  учреждения «Аварийно-спасательное формирование Северо-Енисейского района», созданного по решению администрации Северо-Енисейского района для оказания услуг в целях обеспечения реализации предусмотренных законодательством Российской Федерации полномочий органов местного самоуправления для предупреждения и ликвидации последствий чрезвычайных ситуаций в границах Северо-Енисейского района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фициальное полное наименование Учреждения:</w:t>
      </w:r>
    </w:p>
    <w:p>
      <w:pPr>
        <w:pStyle w:val="Style17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Муниципальное казенное учреждение «Аварийно-спасательное формирование Северо-Енисейского района».</w:t>
      </w:r>
    </w:p>
    <w:p>
      <w:pPr>
        <w:pStyle w:val="Style17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кращенное наименование Учреждения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МКУ «АСФ».</w:t>
      </w:r>
    </w:p>
    <w:p>
      <w:pPr>
        <w:pStyle w:val="Style17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дителем учреждения является: Администрация Северо-Енисейского района Красноярского края.</w:t>
      </w:r>
    </w:p>
    <w:p>
      <w:pPr>
        <w:pStyle w:val="Style17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в ведомственном (организационно-методическом) плане подотчетно Главному управлению МЧС России по  Красноярскому краю.</w:t>
      </w:r>
    </w:p>
    <w:p>
      <w:pPr>
        <w:pStyle w:val="Style17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осуществляет свою деятельность в соответствии с законом Российской Федерации «Об аварийно-спасательных службах и статусе спасателей» иными законодательными актами Российской Федерации, Красноярского края, Северо-Енисейского района.</w:t>
      </w:r>
    </w:p>
    <w:p>
      <w:pPr>
        <w:pStyle w:val="Style17"/>
        <w:numPr>
          <w:ilvl w:val="1"/>
          <w:numId w:val="1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является юридическим лицом, имеет самостоятельный баланс, открытые в установленном порядке лицевые счета.</w:t>
      </w:r>
    </w:p>
    <w:p>
      <w:pPr>
        <w:pStyle w:val="Style16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приобретает права юридического лица с момента его государственной регистрации.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имеет печать со своим полным наименованием и наименованием Учредителя, вывески, штампы, эмблему, другие реквизиты.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дельными видами деятельности, перечень которых определяется законом, Учреждение может заниматься только на основании специального разрешения (лицензии).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, для достижения целей своей деятельности, вправе приобретать и осуществлять имущественные и неимущественные права, нести обязанности, быть истцом и ответчиком в арбитражном, третейском судах, судах общей юрисдикции в соответствии с действующим законодательством Российской Федерации.</w:t>
      </w:r>
    </w:p>
    <w:p>
      <w:pPr>
        <w:pStyle w:val="Style16"/>
        <w:numPr>
          <w:ilvl w:val="1"/>
          <w:numId w:val="1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в отношении закрепленного за ним имущества осуществляет в пределах, установленных законом, в соответствии с целями своей деятельности, заданиями Учредителя / собственника имущества/  и назначением имущества права владения,  пользования и распоряжения им. Собственником закрепленного за Учреждением имущества является Северо-Енисейский район, от имени которого действует администрация Северо-енисейского района.</w:t>
      </w:r>
    </w:p>
    <w:p>
      <w:pPr>
        <w:pStyle w:val="Style16"/>
        <w:numPr>
          <w:ilvl w:val="1"/>
          <w:numId w:val="1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отвечает по своим обязательствам, находящимся в его распоряжении денежными средствами.</w:t>
      </w:r>
    </w:p>
    <w:p>
      <w:pPr>
        <w:pStyle w:val="Style16"/>
        <w:numPr>
          <w:ilvl w:val="1"/>
          <w:numId w:val="1"/>
        </w:numPr>
        <w:ind w:left="0" w:firstLine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сто нахождения (юридический и почтовый адрес) Учреждения: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63282, Россия, Красноярский край, р.п. Северо-Енисейский, ул. Набережная, 1 «а»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, ЗАДАЧИ И ПРЕДМЕТ ДЕЯТЕЛЬНОСТИ УЧРЕЖДЕНИЯ</w:t>
      </w:r>
    </w:p>
    <w:p>
      <w:pPr>
        <w:pStyle w:val="Normal"/>
        <w:numPr>
          <w:ilvl w:val="1"/>
          <w:numId w:val="1"/>
        </w:numPr>
        <w:shd w:fill="FFFFFF" w:val="clear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ями создания Учреждения являются предупреждение и ликвидация чрезвычайных ситуаций природного и техногенного характера, обеспечение проведения аварийно-спасательных работ, оказание населению, пострадавшему в чрезвычайных ситуациях, доврачебной и других видов помощи, создание условий, минимально необходимых для сохранения жизни и здоровья людей, а также повышение готовности организаций к реагированию на угрозу или возникновение чрезвычайных ситуаций, эффективности взаимодействия привлекаемых сил и средств районных служб при их совместных действиях по предупреждению и ликвидации чрезвычайных ситуаций.</w:t>
      </w:r>
    </w:p>
    <w:p>
      <w:pPr>
        <w:pStyle w:val="Style16"/>
        <w:numPr>
          <w:ilvl w:val="1"/>
          <w:numId w:val="1"/>
        </w:numPr>
        <w:ind w:left="284" w:firstLine="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ми задачами Учреждения являются: </w:t>
      </w:r>
    </w:p>
    <w:p>
      <w:pPr>
        <w:pStyle w:val="Style16"/>
        <w:numPr>
          <w:ilvl w:val="2"/>
          <w:numId w:val="1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ведение самостоятельно, а так же во взаимодействии с подразделениями Государственной пожарной службы МЧС РФ, первоочередных аварийно-спасательных работ на обслуживаемых территориях и объектах </w:t>
      </w:r>
    </w:p>
    <w:p>
      <w:pPr>
        <w:pStyle w:val="Style16"/>
        <w:numPr>
          <w:ilvl w:val="2"/>
          <w:numId w:val="1"/>
        </w:numPr>
        <w:ind w:left="284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и проведение профилактических работ по обеспечению готовности предприятий и организаций Северо-Енисейского района к спасению людей и ликвидации возможных  аварий в полном объеме.</w:t>
      </w:r>
    </w:p>
    <w:p>
      <w:pPr>
        <w:pStyle w:val="Style16"/>
        <w:numPr>
          <w:ilvl w:val="2"/>
          <w:numId w:val="1"/>
        </w:numPr>
        <w:ind w:left="142" w:firstLine="14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и контроль за готовностью обслуживаемых объектов и территорий к проведению на них работ по ликвидации чрезвычайных ситуаций.</w:t>
      </w:r>
    </w:p>
    <w:p>
      <w:pPr>
        <w:pStyle w:val="Style16"/>
        <w:numPr>
          <w:ilvl w:val="2"/>
          <w:numId w:val="1"/>
        </w:numPr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ержание сил и средств Учреждения в постоянной готовности к оперативному оказанию помощи людям, терпящим бедствие, к выдвижению в зоны чрезвычайных ситуаций и проведению работ по ликвидации чрезвычайных ситуаций, пожаров, аварий и т.д.</w:t>
      </w:r>
    </w:p>
    <w:p>
      <w:pPr>
        <w:pStyle w:val="Style16"/>
        <w:shd w:fill="FFFFFF" w:val="clear"/>
        <w:ind w:left="0" w:firstLine="284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5. Разработка предложений и участие в осуществлении мероприятий в области защиты населения и территорий от чрезвычайных ситуаций, в том числе:</w:t>
      </w:r>
    </w:p>
    <w:p>
      <w:pPr>
        <w:pStyle w:val="Style16"/>
        <w:shd w:fill="FFFFFF" w:val="clear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прием от населения и организаций сообщений о любых чрезвычайных происшествиях, несущих информацию об угрозе или факте возникновения чрезвычайной ситуации (далее ЧС);</w:t>
      </w:r>
    </w:p>
    <w:p>
      <w:pPr>
        <w:pStyle w:val="Style16"/>
        <w:shd w:fill="FFFFFF" w:val="clear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нализ и оценка достоверности поступившей информации, доведение ее до дежурно-диспетчерской службы организации, предприятия (далее ДДС), в компетенцию которой входит реагирование на принятое сообщение;</w:t>
      </w:r>
    </w:p>
    <w:p>
      <w:pPr>
        <w:pStyle w:val="Style16"/>
        <w:shd w:fill="FFFFFF" w:val="clear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бработка и анализ данных о ЧС, определение ее масштаба и уточнение состава ДДС, привлекаемых для реагирования на ЧС, их оповещение о переводе в высшие режимы функционирования;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sz w:val="28"/>
          <w:szCs w:val="28"/>
        </w:rPr>
        <w:t>- обобщение, оценка и контроль данных обстановки, принятых мер по ликвидации чрезвычайной ситуации, подготовка и коррекция заранее разработанных и согласованных с районными службами вариантов управленческих решений по ликвидации ЧС, принятие экстренных мер и необходимых решений (в пределах полномочий, установленных вышестоящими органами)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ДДС, привлекаемых к ликвидации ЧС, подчиненных сил постоянной готовности об обстановке, принятых и рекомендуемых мерах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представление докладов (донесений) об угрозе или возникновении ЧС, сложившейся обстановке, возможных вариантах решений и действиях по ликвидации ЧС (на основе ранее подготовленных и согласованных планов) вышестоящему органу управления по подчиненности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задач, поставленных вышестоящими органами, входящих в единую государственную систему предупреждения и ликвидации чрезвычайных ситуаций (далее РСЧС) до ДДС и сил постоянной готовности, контроль их выполнения и организации взаимодействия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информации о произошедших ЧС (за сутки дежурства), ходе работ по их ликвидации и представление соответствующих докладов по подчин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  Для достижения указанных целей Учреждение осуществляет основные виды деятельно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сил и средств аварийно-спасательных формирований в зону чрезвычайной ситуац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>казание  медицинской помощи пострадавшим (в части первой медицинской помощи).</w:t>
      </w:r>
    </w:p>
    <w:p>
      <w:pPr>
        <w:pStyle w:val="Normal"/>
        <w:jc w:val="both"/>
        <w:rPr/>
      </w:pPr>
      <w:r>
        <w:rPr>
          <w:sz w:val="28"/>
          <w:szCs w:val="28"/>
        </w:rPr>
        <w:t>- поисково-спасательные работы в зоне чрезвычай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>- эвакуация пострадавших и материальных ценностей из зоны чрезвычайной ситу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организация управления и связи в зоне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-спасательных работ, связанных с тушением пожаров в зоне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носпасательные работы (комплекс аварийно-спасательных  и технических работ по спасению людей, оказанию помощи пострадавшим, проверка состояния атмосферы после массовых взрывов в карьерах, локализация аварий и ликвидация их последствий в карьерах, на объектах дражного флота, производственных зданиях и сооружениях в условиях проведения открытых горных работ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спасание пассажиров и экипажей воздушных судов при авиационных происшествиях ( в объеме поисково-спасательных работ).</w:t>
      </w:r>
    </w:p>
    <w:p>
      <w:pPr>
        <w:pStyle w:val="Normal"/>
        <w:jc w:val="both"/>
        <w:rPr/>
      </w:pPr>
      <w:r>
        <w:rPr>
          <w:sz w:val="28"/>
          <w:szCs w:val="28"/>
        </w:rPr>
        <w:t>- ликвидация (локализация) чрезвычайных ситуаций на автомобиль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ликвидация (локализация) на  внутренних водах(за исключением внутренних морских вод) разливов нефти и нефтепродуктов (от минимального уровня разлива до 100 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</w:t>
      </w:r>
      <w:r>
        <w:rPr>
          <w:color w:val="000000"/>
          <w:sz w:val="28"/>
          <w:szCs w:val="28"/>
        </w:rPr>
        <w:t xml:space="preserve">иквидация (локализация) на  суше разливов нефти и нефтепродуктов (от минимального уровня разлива до 100 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иск и спасание пострадавших на речных судах, терпящих бедствие на внутренних акватор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а</w:t>
      </w:r>
      <w:r>
        <w:rPr>
          <w:color w:val="000000"/>
          <w:sz w:val="28"/>
          <w:szCs w:val="28"/>
        </w:rPr>
        <w:t>варийные подводно-технические (водолазные)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единой дежурно-диспетчерской служб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4. Учреждение для достижения цели, ради которой оно создано, может заниматься приносящей доходы деятельностью путем оказания платных услуг, перечисленных в пункте 2.3.  Доходы от такой деятельности являются доходами бюджета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на на оказанные услуги устанавливаются учредителем в соответствии с действующим законодательством Российской Федерации и Красноярского края.</w:t>
      </w:r>
    </w:p>
    <w:p>
      <w:pPr>
        <w:pStyle w:val="Normal"/>
        <w:ind w:left="57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 ДЕЯТЕЛЬНОСТИ, ПРАВА И ОБЯЗАННОСТИ УЧРЕЖД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1. Учреждение строит свои отношения с государственными органами, другими предприятиями, учреждениями, организациями и гражданами во всех сферах на основе договоров, соглашений, контракт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 Учреждение свободно в выборе форм и предмета договоров и обязательств, любых других условий взаимоотношений с   предприятиями, учреждениями, организациями, которые не противоречат действующему законодательству, в том числе требованиям Федерального закона от 21.07.2005 года № 94-ФЗ «О размещении заказов на поставку товаров, выполнение работ, оказание услуг, для государственных и муниципальных нужд» настоящему устав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3. Для выполнения целей своей деятельности в соответствии с действующим законодательством  Учреждение имеет прав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осуществлять в отношении закрепленного за ним имущества права владения, пользования и распоряжения в пределах, установленных законом, в соответствии с целями своей деятельности, заданиями учредителя  (собст-венника) и назначением имущества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осуществлять деятельность в соответствии с действующим законодательством Российской Федерации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принимать участие в уже существующих ассоциациях (союзах), образованных в соответствии с целями деятельности и задачами учреждения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создавать и ликвидировать по согласованию с учредителем свои филиалы и открывать представительства;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ать в рамках закона иные действия, соответствующие уставным целя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4. Учреждение обязано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нести ответственность в соответствии с законодательством Российской Федерации за нарушение договорных и иных обязательств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при недостаточности средств, находящихся в распоряжении  учреждения, субсидиарную ответственность по его обязательствам несет учредитель;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ать ущерб, причиненный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услуг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иные обязанности в соответствии  с действующим законодательством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СТВА И ИМУЩЕСТВО УЧРЕДЖЕНИЯ</w:t>
      </w:r>
    </w:p>
    <w:p>
      <w:pPr>
        <w:pStyle w:val="Style16"/>
        <w:numPr>
          <w:ilvl w:val="1"/>
          <w:numId w:val="1"/>
        </w:numPr>
        <w:shd w:fill="FFFFFF" w:val="clear"/>
        <w:ind w:left="0" w:firstLine="284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мущество Учреждения находится в муниципальной собственности  Северо-Енисейского района, отражается на самостоятельном балансе Учреждения и закреплено за ним на праве оперативного управления. В отношении этого имущества Учреждение осуществляет в пределах, установленных законом, настоящим Уставом и договором с Учредителем в соответствии с целями своей деятельности и назначением имущества права владения, пользования и распоряжения им.</w:t>
      </w:r>
    </w:p>
    <w:p>
      <w:pPr>
        <w:pStyle w:val="Style16"/>
        <w:numPr>
          <w:ilvl w:val="1"/>
          <w:numId w:val="1"/>
        </w:numPr>
        <w:shd w:fill="FFFFFF" w:val="clear"/>
        <w:ind w:left="0"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ом формирования имущества и финансовых ресурсов Учреждения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имущества, переданное Учреждению его Учредителем (собственником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средства, выделяемые из бюджета Северо-Енисейского района согласно утвержденной смете на соответствующий год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3.  При осуществлении права оперативного управления имуществом Учреждение обязан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ользовать имущество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его эксплуатации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апитальный и текущий ремонт имущества в пределах утвержденной сме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4. Учреждение не вправе продавать или иным способом отчуждать закрепленное за ним имущество и имущество, приобретенное за счет средств, выделенных ему по смете без согласия Учредит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5. Учреждение не вправе размещать средства на депозитах в кредитных организациях, а также совершать сделки с ценными бумага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6. Учредитель вправе изъять излишние, неиспользуемые либо используемые не по назначению имущество, закрепленное за Учрежден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УПРАВЛЕНИЕ УЧРЕЖДЕНИЕ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 К исключительной компетенции учредителя относятся следующие вопрос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изменений и дополнений в Устав Учре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определение основных направлений деятельности Учре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принятие решения о реорганизации и ликвидации Учреждения, назначение ликвидационной комиссии, утверждение ликвидационного баланс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) иные полномочия, предусмотренные действующим законодательством и настоящим Устав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Руководителем Учреждения (далее - руководитель) является начальник, который назначается и освобождается от должности учредителем в соответствии с действующим Законодательством. Учредитель заключает с ним трудовой договор (контракт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3. Руководитель в пределах своей компетен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перативное руководство деятельностью Учре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без доверенности действует от имени Учреждения, представляет его во всех учреждениях, предприятиях и организация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, установленных  настоящим Уставом Учреждения, заключает сделки, договоры (контракты), в том числе трудовые, соответствующие целям деятельности Учреждения, выдает доверен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по согласованию с учредителем утверждает  штаты и структуру Учреждения, осуществляет прием на работу и увольнение работников Учре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иные функции, вытекающие из настоящего Уста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4. В период временного отсутствия начальника (отпуск, болезнь, командировка и др.) временное исполнение его обязанностей осуществляет лицо, назначенное начальником по согласованию с Учредителем, если иной порядок  не установлен нормативными правовыми актами Северо-Енисей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6. ОТЧЕТНОСТЬ И КОНТРОЛЬ ЗА ДЕЯТЕЛЬНОСТЬЮ УЧРЕЖ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Учреждение осуществляет в соответствии с действующим законодательством оперативный бухгалтерский учет результатов финансово-хозяйственной и иной деятельности, ведет статистическую и бухгалтерскую, иную отчетность, согласно нормативных актов Российской Федерации и Красноярского края, Северо-Енисейского района; отчитывается перед учредителем о результатах деятельности в порядке и в сроки, установленные учредител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искажение государственной и муниципальной отчетности должностные лица Учреждения несут установленную законодательством Российской Федерации ответственност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2.  Контроль  за деятельностью Учреждения осуществляется учредителем, Комитетом по управлению муниципальным имуществом администрации Северо-Енисейского района, Финансовым управлением администрации района, а также налоговыми или иными органами в пределах их компетенции и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3.  Контроль за эффективностью использования и сохранностью имущества, соблюдением договора о порядке использования учреждением муниципального имущества, закрепленного на праве оперативного управления, осуществляет учредитель или по его поручению - Комитет по управлению муниципальным имуществом администрации Северо-Енисей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7. ПРЕКРАЩЕНИЕ ДЕЯТЕЛЬНОСТИ УЧРЕЖД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1. Деятельность Учреждения может быть прекращена в случае его реорганизации или ликвидации по решению учредителя, а также по решению суда в случае осуществления деятельности, запрещенной законом, либо деятельности, не соответствующей его уставным целям, по иным основаниям и в порядке, установленном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2. Учредитель, принявший решение о ликвидации, создает ликвидационную комиссию, в состав которой должен быть включен представитель комитета по управлению муниципальным имуществом администрации Северо-Енисейского района. С момента назначения ликвидационной комиссии к ней переходят полномочия по управлению Учреждением. Ликвидационная комиссия составляет ликвидационный баланс и представляет его учредителю на утвержд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 При ликвидации Учреждения имущество, закрепленное за Учреждением на праве оперативного управления, и оставшееся после удовлетворения требований кредиторов, поступает в распоряжение учредител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4. Учреждение считается прекратившим свою деятельность с момента внесения соответствующей записи в единый Государственный реестр юридических ли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5. При ликвидации и реорганизации, увольняемым работникам гарантируется соблюдение их прав в соответствии с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6.  При прекращении деятельности Учреждения все документы (управленческие, финансово-хозяйственные, по личному составу и др.) передаются в установленном порядке правопреемнику (правопреемника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авопреемника документы постоянного хранения, имеющие научно-историческое значение, документы по личному составу (приказы, личные дела и другие) передаются на хранение в районный архив. Передача и упорядочение документов осуществляется силами за счет средств Учреждения в соответствии с требованиями архивных орган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зменения и дополнения к Уставу утверждаются учредителем и подлежат регистрации в установлен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6:40:00Z</dcterms:created>
  <dc:creator>***</dc:creator>
  <dc:description/>
  <cp:keywords/>
  <dc:language>en-US</dc:language>
  <cp:lastModifiedBy>Пользователь</cp:lastModifiedBy>
  <cp:lastPrinted>2010-12-28T09:48:00Z</cp:lastPrinted>
  <dcterms:modified xsi:type="dcterms:W3CDTF">2010-12-28T05:21:00Z</dcterms:modified>
  <cp:revision>39</cp:revision>
  <dc:subject/>
  <dc:title/>
</cp:coreProperties>
</file>