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57500</wp:posOffset>
            </wp:positionH>
            <wp:positionV relativeFrom="paragraph">
              <wp:posOffset>635</wp:posOffset>
            </wp:positionV>
            <wp:extent cx="476250" cy="571500"/>
            <wp:effectExtent l="0" t="0" r="0" b="0"/>
            <wp:wrapNone/>
            <wp:docPr id="1" name="Untitled-2 коп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2 коп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_28_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  декабря     </w:t>
            </w:r>
            <w:r>
              <w:rPr>
                <w:sz w:val="28"/>
              </w:rPr>
              <w:t xml:space="preserve"> 2010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</w:t>
            </w:r>
            <w:r>
              <w:rPr>
                <w:sz w:val="28"/>
                <w:u w:val="single"/>
              </w:rPr>
              <w:t>447-п__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р.п. Северо-Енисейский</w:t>
            </w:r>
          </w:p>
        </w:tc>
      </w:tr>
    </w:tbl>
    <w:p>
      <w:pPr>
        <w:pStyle w:val="Normal"/>
        <w:tabs>
          <w:tab w:val="clear" w:pos="708"/>
          <w:tab w:val="center" w:pos="4960" w:leader="none"/>
          <w:tab w:val="left" w:pos="6640" w:leader="none"/>
        </w:tabs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муниципального учреждения «Аварийно-спасательное формирование Северо-Енисейского района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В целях приведения в соответствие требованиям законодательных актов, измененных Федеральным законом 08.05.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Закон № 83-ФЗ) Устава муниципального учреждения «Аварийно-спасательное формирование Северо-Енисейского района», утвержденного постановлением администрации района от 08.07.2004 г. № 216 «О создании муниципального  учреждения «Аварийно-спасательное формирование Северо-Енисейского района», на основании пункта 4 части 2 статьи 31 Закона № 83-ФЗ, руководствуясь  постановлением администрации Северо-Енисейского района от 25.11.2010 года № 397-п «О создании муниципальных казенных учреждений Северо-Енисейского района путем изменения типа муниципальных бюджетных учреждений района», ст. 34 Устава района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изменения в Устав муниципального учреждения «Аварийно-спасательное формирование Северо-Енисейского района», утвержденного постановлением администрации района от 08.07.2004 г. № 216 «О создании муниципального  учреждения «Аварийно-спасательное формирование Северо-Енисейского района» путем утверждения Устава муниципального казенного учреждения «Аварийно-спасательное формирование Северо-Енисейского района» в новой редакции (далее – Устав МКУ «АСФ»), согласно приложению к настоящему постановлению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Уполномочить начальника муниципального учреждения «Аварийно-спасательное формирование Северо-Енисейского района»  (Селиванова М.А.) в течение 3-х рабочих дней со дня вступления в силу настоящего постановления представить Устав МКУ «АСФ» на государственную регистрацию  в  регистрирующий орган в установленном поряд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дакция Устава муниципального учреждения «Аварийно-спасательное формирование Северо-Енисейского района», утвержденная постановлением администрации Северо-Енисейского района от 08.07.2004 г. № 216 (в редакции постановлений администрации района от 03.07.2006 №171-п, от 18.10.2010 г. № 315-п) утрачивает силу с момента регистрации Устава МКУ «АСФ»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лава администрации района                                                              Т.Л. Калинина </w:t>
      </w:r>
    </w:p>
    <w:sectPr>
      <w:type w:val="nextPage"/>
      <w:pgSz w:w="11906" w:h="16838"/>
      <w:pgMar w:left="1418" w:right="851" w:gutter="0" w:header="0" w:top="36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3:54:00Z</dcterms:created>
  <dc:creator>Валя</dc:creator>
  <dc:description/>
  <cp:keywords/>
  <dc:language>en-US</dc:language>
  <cp:lastModifiedBy>Пользователь</cp:lastModifiedBy>
  <cp:lastPrinted>2010-12-28T09:58:00Z</cp:lastPrinted>
  <dcterms:modified xsi:type="dcterms:W3CDTF">2010-12-28T05:25:00Z</dcterms:modified>
  <cp:revision>82</cp:revision>
  <dc:subject/>
  <dc:title>АДМИНИСТРАЦИЯ</dc:title>
</cp:coreProperties>
</file>