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Приложение № 1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находящегося в государственной или муниципальной собственности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находящегося в муниципальной собственности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находящегося в муниципальной собственности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ечислить на расчетный счет: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тет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 11 05025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2T16:17:00Z</cp:lastPrinted>
  <dcterms:modified xsi:type="dcterms:W3CDTF">2020-10-14T08:25:00Z</dcterms:modified>
  <cp:revision>28</cp:revision>
  <dc:subject/>
  <dc:title/>
</cp:coreProperties>
</file>