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889380033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октября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32"/>
                <w:u w:val="single"/>
              </w:rPr>
              <w:t xml:space="preserve">36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Положением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4 декабря  2020 года аукцион с открытой формой подачи предложений о цене по продаже права на заключение договора аренды земельного участка, находящегося в муниципальной собственности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 xml:space="preserve">–земельный участок с кадастровым номером </w:t>
      </w:r>
      <w:r>
        <w:rPr>
          <w:sz w:val="28"/>
          <w:szCs w:val="16"/>
        </w:rPr>
        <w:t>24:34:0010111:131</w:t>
      </w:r>
      <w:r>
        <w:rPr>
          <w:sz w:val="28"/>
          <w:szCs w:val="28"/>
        </w:rPr>
        <w:t>, площадью 720,0 кв.м., с разрешенным видом использования – оказания услуг связи, для размещения объектов связи, радиовещания, телевидения, информатики. Адрес: Местоположение установлено относительно ориентира, расположенного в границах участка. Почтовый адрес ориентира: Красноярский край, Северо-Енисейский район, рп. Северо-Енисейский, ул. Пушкина, д. 13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1 600 (двадцать одна тысяча шестьсот) рублей 00 копеек, (на основании отчета об оценке № 37-9-20 МК-3 от 09.10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48 (шестьсот сорок восемь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 320 (четыре тысячи триста двадцать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3 (три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заявки на участие в аукционе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20.10.2020 до 27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дату и место проведения аукциона: 04.12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ределить участников аукциона 30.11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2-25T17:01:00Z</cp:lastPrinted>
  <dcterms:modified xsi:type="dcterms:W3CDTF">2020-10-14T08:20:00Z</dcterms:modified>
  <cp:revision>54</cp:revision>
  <dc:subject/>
  <dc:title/>
</cp:coreProperties>
</file>