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 о проведении открытого аукциона  по продаже  земельного участка, государственная собственность на который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открытого аукциона по продаже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28 февраля 2020 года в 15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снование проведения открытого аукциона:</w:t>
      </w:r>
      <w:r>
        <w:rPr>
          <w:sz w:val="27"/>
          <w:szCs w:val="27"/>
        </w:rPr>
        <w:t xml:space="preserve"> распоряжение администрации Северо-Енисейского района от  20.01.2020 № 60-р  «Об организации и проведении открытого аукциона по продаже земельного участка»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аспоряжение Комитета  по управлению муниципальным имуществом администрации Северо-Енисейского района от  20.01.2020 № 2  «О проведении открытого аукциона по продаже земельного участка, государственная собственность на который не разграничена».</w:t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изатор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, принявший решение о проведении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купли-продаж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ых участков на местности:</w:t>
      </w:r>
      <w:r>
        <w:rPr>
          <w:sz w:val="27"/>
          <w:szCs w:val="27"/>
        </w:rPr>
        <w:t xml:space="preserve"> для осмотра земельного участка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7"/>
          <w:szCs w:val="27"/>
        </w:rPr>
        <w:t>с 21.01.2020 по 21.02.2020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21.02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>Дата, время и место определения участников открытого аукциона:</w:t>
      </w:r>
      <w:r>
        <w:rPr>
          <w:b/>
          <w:bCs/>
          <w:sz w:val="27"/>
          <w:szCs w:val="27"/>
        </w:rPr>
        <w:t xml:space="preserve"> 24.02</w:t>
      </w:r>
      <w:r>
        <w:rPr>
          <w:b/>
          <w:sz w:val="27"/>
          <w:szCs w:val="27"/>
        </w:rPr>
        <w:t>.2020 в 15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открытого аукциона с 14 часов 30 минут до 14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сто, дата,  время подведения итогов открытого аукциона:</w:t>
      </w:r>
      <w:r>
        <w:rPr>
          <w:sz w:val="27"/>
          <w:szCs w:val="27"/>
        </w:rPr>
        <w:t xml:space="preserve"> итоги открытого аукциона подводятся </w:t>
      </w:r>
      <w:r>
        <w:rPr>
          <w:b/>
          <w:sz w:val="27"/>
          <w:szCs w:val="27"/>
        </w:rPr>
        <w:t>28 февраля 2020 года после завершения открытого аукциона</w:t>
      </w:r>
      <w:r>
        <w:rPr>
          <w:sz w:val="27"/>
          <w:szCs w:val="27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</w:t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/>
      </w:pPr>
      <w:r>
        <w:rPr>
          <w:color w:val="0000FF"/>
          <w:sz w:val="27"/>
          <w:szCs w:val="27"/>
          <w:u w:val="single"/>
        </w:rPr>
        <w:t>Лот № 1</w:t>
      </w:r>
      <w:r>
        <w:rPr>
          <w:sz w:val="27"/>
          <w:szCs w:val="27"/>
        </w:rPr>
        <w:t xml:space="preserve"> – земельный участок с кадастровым номером </w:t>
      </w:r>
      <w:r>
        <w:rPr>
          <w:b/>
          <w:sz w:val="27"/>
          <w:szCs w:val="27"/>
          <w:u w:val="single"/>
        </w:rPr>
        <w:t>24:34:0010131:371</w:t>
      </w:r>
      <w:r>
        <w:rPr>
          <w:sz w:val="27"/>
          <w:szCs w:val="27"/>
        </w:rPr>
        <w:t>, площадью 630,0 кв.м., с разрешенным видом использования – для материально-технического, продовольственного снабжения, сбыта и заготовок. Адрес: 663282, Российская Федерация, Красноярский край, Северо-Енисейский район, гп Северо-Енисейский, ул. Капитана Тибекина  (примыкает с юго-западной стороны к земельному участку с кадастровым номером 24:34:0010131:11) (Участок 1)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Начальная  цена земельного участка 162 323 (Сто шестьдесят две тысячи триста двадцать три) рубля 00 копеек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еличина повышения размера начальной цены «Шаг аукциона» -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 869 (Четыре тысячи восемьсот шестьдесят девять) рублей 69 копеек, что составляет 3% от начальной цены земельного участк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даток для участия в открытом аукционе 32 464 (Тридцать две тысячи четыреста шестьдесят четыре) рубля 60 копеек, что составляет 20% от начальной цен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часток находится в зоне «ОД-1» – административно-деловая зона и «Л-1» – зона ландшафтная поселковая не вовлеченная в градостроительную деятельность)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 – в соответствии с </w:t>
      </w:r>
      <w:r>
        <w:rPr>
          <w:rFonts w:cs="Times New Roman" w:ascii="Times New Roman" w:hAnsi="Times New Roman"/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MVN</cp:lastModifiedBy>
  <cp:lastPrinted>2020-01-20T15:37:00Z</cp:lastPrinted>
  <dcterms:modified xsi:type="dcterms:W3CDTF">2020-08-21T09:18:00Z</dcterms:modified>
  <cp:revision>75</cp:revision>
  <dc:subject/>
  <dc:title>Главному редактору</dc:title>
</cp:coreProperties>
</file>