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08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апреля</w:t>
            </w:r>
            <w:r>
              <w:rPr>
                <w:sz w:val="28"/>
              </w:rPr>
              <w:t xml:space="preserve"> 2021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711-р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. Северо-Енисей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временного ограничения движения транспортных средств на автомобильной дороге местного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при проведении мероприятий, посвященных 76-й годовщине Победы в Великой Отечественной войне 1941-1945 годов в п. Новая Калами, утвержденных распоряжением администрации Северо-Енисейского района № 518-р от 22.03.2021г. «О подготовке и проведении мероприятий, посвященных 76-й годовщине Победы в Великой Отечественной войне 1941-1945 годов», руководствуясь ст.34 Устава Северо-Енисей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09.05.2021г. в период с 21:00 до 21:30  схему временного ограничения движения транспортных средств на автомобильной дороге местного значения по ул. Юбилейная и объезда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азенному учреждению «Северо-Енисейская муниципальная информационная служба» опубликовать информацию об организации временного ограничения движения транспортных средств на автомобильных дорогах местного значения и объезд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делами администрации Северо-Енисейского района в течение 3-х дней со дня подписания направить настоящее распоряжение в отдел Министерства внутренних дел Российской Федерации по Северо-Енисейскому району для принятия организационных мер по временному ограничению движения транспортных средств на участке автомобильной дороги по ул. Юбилейная в п. Новая Кал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главу администрации п. Новая Калами и п. Енашимо Власюк С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споряжение вступает в силу с момента подписания и подлежит опубликованию на официальном сайте Северо-Енисе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заместитель главы района                                                           А.Н. Рябцев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30:00Z</dcterms:created>
  <dc:creator>Валя</dc:creator>
  <dc:description/>
  <cp:keywords/>
  <dc:language>en-US</dc:language>
  <cp:lastModifiedBy>KVU</cp:lastModifiedBy>
  <cp:lastPrinted>2021-04-07T10:28:00Z</cp:lastPrinted>
  <dcterms:modified xsi:type="dcterms:W3CDTF">2021-04-09T05:18:00Z</dcterms:modified>
  <cp:revision>22</cp:revision>
  <dc:subject/>
  <dc:title>АДМИНИСТРАЦИЯ</dc:title>
</cp:coreProperties>
</file>