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257" w:before="0" w:after="0"/>
        <w:jc w:val="right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остав и техническое </w:t>
      </w: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  <w:t>состояни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общего имущест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Многоквартирном дом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Собственнику помещений в многоквартирном доме принадлежат на праве собственности помещения в данном доме, не являющиеся частями квартир и предназначенные для обслуживания более одного помещения в данном доме, технические этажи, чердаки, подвалы, в которых имеются инженерные коммуникации, иное обслуживающее более одного помещения в данном доме оборудование (технические подвалы), а также крыши, ограждающие несущие и ненесущие конструкции данного дома, механическое, электрическое, санитарно-техническое и иное оборудование, находящееся в данном доме за пределами или внутри помещений и обслуживающее более одного помещения, земельный участок, на котором расположен данный дом, с элементами озеленения и благоустройства, малые архитектурные формы и иные предназначенные для обслуживания, эксплуатации и благоустройства данного дома объекты, расположенные на указанном земельном участке (далее - общее имущество в многоквартирном доме). Границы и размер земельного участка, на котором расположен многоквартирный дом, определяются в соответствии с требованиями земельного законодательства и законодательства о градостроительной деятельности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АКТ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о состоянии общего имущества собственников помещений в многоквартирном доме, являющегося объектом конкурса</w:t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809"/>
        <w:gridCol w:w="2835"/>
      </w:tblGrid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лемента общего имущества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10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. Помещения и инженерные коммуникации общего пользовани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 общего пользования, в т.ч.: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ридоры и лестничные площадки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лестничных маршей - дер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ограждений - дере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сему периметру лестничных маршей, и в 1 и во 2 подъезде, а также на крыльцах установлено анти скользящее покры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- 9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ехнические этажи (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- 1 шт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пола –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481,2м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пола - моноли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ремонт не требуетс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ехнические подвалы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лок технического подвала площадь – 513,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нженерных коммуникаций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540" w:hanging="2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опроводы теплоснабж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540" w:hanging="2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опроводы ХВС, ГВС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540" w:hanging="2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опроводы бытовой канализ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540" w:hanging="2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опроводы ливневой канализ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540" w:hanging="2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опроводы ИТП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540" w:hanging="2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и силовые и слаботоч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установленного инженерного оборудован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540" w:hanging="2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обменники отопления и горячей вод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540" w:hanging="2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ркуляционные, подпиточные и дренажные насос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540" w:hanging="2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автоматического поддержания дав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540" w:hanging="2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регулировки систем отопления, ГВС, ХВС, вентиля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540" w:hanging="2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ура автоматики ИТП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540" w:hanging="2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ционные установ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фундамент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железобетонный ленточ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нолитны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и внутренние капитальные стены и перекрытия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материал - брус, утепленный жесткими минераловатными плитами, с облицовкой снаружи металлическим сайдингом. Между бетонным основанием и деревянными стенами гидроизоляция из 2-х слоев руберои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 и перегородки внутри подъездов и помещений общего пользования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ъездов - 2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отделки стен -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ерегородки – брандмауэ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ерекрытия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деревянные, балочны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ерегородки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гипсокартонные листы (ГЛК) по системе «КНАУФ» с одинарным металлическим каркасом и двуслойной обшивкой с обеих сторон (1 112) с одним дверным проемо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олы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деревянные, покрыты  линолеумом, первый этаж в квартирах с подогревом (теплый пол, термостат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val="en-US"/>
              </w:rPr>
              <w:t>SM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60 – 20 шт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водосточная систе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(желоба подвесные, водосточные трубы, водосточный слив, карнизы) водосток - греющий кабель под карнизом.,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кровля (водосточная система)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количество желоба подвесные – 6шт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ротяженность водосточных труб – 84м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водосточная труба 3м с коленом – 28 шт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водосточный слив – 12 ш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гидро-ветроизоляция под обрешетко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кровельные лестниц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pacing w:val="-1"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ротяженность – 32 м.п. (в т.ч. пожарные с ограждением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фасонные элементы кровли 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ендовая нижняя – 43 м.п. и верхняя – 43 м.п для слуховых и декоративных окон, конек – 74 м.п., ветровая планка – 80 м.п., карнизная план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сети электроснабжения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4"/>
                <w:szCs w:val="24"/>
              </w:rPr>
              <w:t>вид – сооружение, расположено на земельном участке с</w:t>
              <w:br/>
              <w:t>кадастровым номером – 24:34:0010117:428. Объект учета состоит из 2 контуров: 1, 2 контур-подземный, марка кабеля АВБбШв 4х50 мм</w:t>
            </w:r>
            <w:r>
              <w:rPr>
                <w:rFonts w:cs="TimesNewRoman;Times New Roman" w:ascii="TimesNewRoman;Times New Roman" w:hAnsi="TimesNewRoman;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NewRoman;Times New Roman" w:ascii="TimesNewRoman;Times New Roman" w:hAnsi="TimesNewRoman;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 – кабельная линия электропередачи 0,4 кВ, протяженность – 52 м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е электроснабжение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ТП-0,25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ящик с понижающим распределительным трансформатором тока) 220//36В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предназначен для питания сетей местного освещения напряжением, количество – 3 ш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ое уличное освещение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4"/>
                <w:szCs w:val="24"/>
              </w:rPr>
              <w:t>вид – сооружение, расположено на земельном участке с</w:t>
              <w:br/>
              <w:t>кадастровым номером – 24:34:0010117:428. Объект учета состоит из восьми контуров: 1 контур-подземный, марка кабеля-ВВГнг-ХЛ 4х35 мм</w:t>
            </w:r>
            <w:r>
              <w:rPr>
                <w:rFonts w:cs="TimesNewRoman;Times New Roman" w:ascii="TimesNewRoman;Times New Roman" w:hAnsi="TimesNewRoman;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NewRoman;Times New Roman" w:ascii="TimesNewRoman;Times New Roman" w:hAnsi="TimesNewRoman;Times New Roman"/>
                <w:color w:val="000000"/>
                <w:sz w:val="24"/>
                <w:szCs w:val="24"/>
              </w:rPr>
              <w:t xml:space="preserve">; 2-7 контур-наземный, опоры несиловые фланцевые гранены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 – кабельная линия 0,4 кВ, протяженность – 118м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управления на напряжение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color w:val="000000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4"/>
                <w:szCs w:val="24"/>
              </w:rPr>
              <w:t>Б</w:t>
            </w:r>
            <w:r>
              <w:rPr>
                <w:rFonts w:cs="TimesNewRoman;Times New Roman" w:ascii="TimesNewRoman;Times New Roman" w:hAnsi="TimesNewRoman;Times New Roman"/>
                <w:color w:val="000000"/>
                <w:sz w:val="24"/>
                <w:szCs w:val="24"/>
              </w:rPr>
              <w:t>лок управления шкафного исполнения или распределительный пункт (шкаф), устанавливаемый на полу, высота и ширина до 1700*1100 мм – 1шт., (ширина до 1200*1000мм – 6шт), ВРУ 1-18.80.45.1Р31 – 1 шт., щиты распределительные – 14 шт.,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ы распределительные этажные ЩЭ1.1-1.4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color w:val="000000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4"/>
                <w:szCs w:val="24"/>
              </w:rPr>
              <w:t>количество – 4 шт.,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ы распределительные этажные ЩЭ2.1-ЩЭ2.4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color w:val="000000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4"/>
                <w:szCs w:val="24"/>
              </w:rPr>
              <w:t>количество – 4 шт.,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ильники потолочные, настенные, светодиодные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color w:val="000000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4"/>
                <w:szCs w:val="24"/>
              </w:rPr>
              <w:t>количество – 236 ш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жные сети водоснабжения 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4"/>
                <w:szCs w:val="24"/>
              </w:rPr>
              <w:t>вид –сооружение, расположено на земельном участке с</w:t>
              <w:br/>
              <w:t xml:space="preserve">кадастровым номером – 24:34:0010117:428. Объект учета –подземный трубопровод, материал-сталь, d57м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– 17м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 напольные 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4"/>
                <w:szCs w:val="24"/>
              </w:rPr>
              <w:t>к</w:t>
            </w:r>
            <w:r>
              <w:rPr>
                <w:rFonts w:cs="TimesNewRoman;Times New Roman" w:ascii="TimesNewRoman;Times New Roman" w:hAnsi="TimesNewRoman;Times New Roman"/>
                <w:color w:val="000000"/>
                <w:sz w:val="24"/>
                <w:szCs w:val="24"/>
              </w:rPr>
              <w:t xml:space="preserve">оличество </w:t>
            </w:r>
            <w:r>
              <w:rPr>
                <w:rFonts w:cs="TimesNewRoman;Times New Roman" w:ascii="TimesNewRoman;Times New Roman" w:hAnsi="TimesNewRoman;Times New Roman"/>
                <w:color w:val="000000"/>
                <w:sz w:val="24"/>
                <w:szCs w:val="24"/>
              </w:rPr>
              <w:t>– 16 ш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вые сети 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4"/>
                <w:szCs w:val="24"/>
              </w:rPr>
              <w:t>вид – сооружение, расположено на земельном участке с</w:t>
              <w:br/>
              <w:t xml:space="preserve">кадастровым номером – 24:34:0010117:428. Объект учета состоит из двух контуров: 1,2 контур-подземный, трубопровод, материал-сталь, 2d89 мм. По трубопроводу транспортируется горячая вода с температурой 95/70 градусов Цельс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– 34м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ел системы отопления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NewRoman;Times New Roman" w:ascii="TimesNewRoman;Times New Roman" w:hAnsi="TimesNewRoman;Times New Roman"/>
                <w:color w:val="000000"/>
                <w:sz w:val="24"/>
                <w:szCs w:val="24"/>
              </w:rPr>
              <w:t>одонагреватель скоростной односекционный с поверхностью нагрева одной секции до 4м</w:t>
            </w:r>
            <w:r>
              <w:rPr>
                <w:rFonts w:cs="TimesNewRoman;Times New Roman" w:ascii="TimesNewRoman;Times New Roman" w:hAnsi="TimesNewRoman;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NewRoman;Times New Roman" w:ascii="TimesNewRoman;Times New Roman" w:hAnsi="TimesNewRoman;Times New Roman"/>
                <w:color w:val="000000"/>
                <w:sz w:val="24"/>
                <w:szCs w:val="24"/>
              </w:rPr>
              <w:t xml:space="preserve">, пластинчатый теплообменник </w:t>
            </w:r>
            <w:r>
              <w:rPr>
                <w:rFonts w:cs="TimesNewRoman;Times New Roman" w:ascii="TimesNewRoman;Times New Roman" w:hAnsi="TimesNewRoman;Times New Roman"/>
                <w:color w:val="000000"/>
                <w:sz w:val="24"/>
                <w:szCs w:val="24"/>
                <w:lang w:val="en-US"/>
              </w:rPr>
              <w:t>Q</w:t>
            </w:r>
            <w:r>
              <w:rPr>
                <w:rFonts w:cs="TimesNewRoman;Times New Roman" w:ascii="TimesNewRoman;Times New Roman" w:hAnsi="TimesNewRoman;Times New Roman"/>
                <w:color w:val="000000"/>
                <w:sz w:val="24"/>
                <w:szCs w:val="24"/>
              </w:rPr>
              <w:t>=97,46кВт, количество 1 шт., элеваторы – 2 шт., насосы центробежные с электродвигателем – 4шт., термометры в оправе – 15 комплектов, манометры с трехходовым краном – 18 комплектов, краны воздушные – 6 комплектов, краны регулирующие трехходовыек КРТПП, латунные диаметром 15 мм – 6шт., вентили, задвижки, затворы, клапаны обратные, клапаны проходные на трубопроводах из стальных труб, диаметром до 25мм. – 34 шт., (диаметром до 50 мм – 10 шт.., диаметром до 100 мм – 3 шт)., счетчик (водомер) диаметром до 40мм – 1 шт.</w:t>
            </w:r>
          </w:p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Общедомовые  приборы учета Декаст ВСКМ-20 ХВС-501301196 и ГВС  Декаст ВСКМ 90-32 471102871.,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аторы отопления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color w:val="000000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4"/>
                <w:szCs w:val="24"/>
              </w:rPr>
              <w:t>в каждой комнате – в налич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ое отопление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color w:val="000000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4"/>
                <w:szCs w:val="24"/>
              </w:rPr>
              <w:t>электрополотенце – 2 шт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4"/>
                <w:szCs w:val="24"/>
              </w:rPr>
              <w:t>электрический нагреватель теплофон –</w:t>
            </w:r>
            <w:r>
              <w:rPr>
                <w:rFonts w:cs="TimesNewRoman;Times New Roman" w:ascii="TimesNewRoman;Times New Roman" w:hAnsi="TimesNewRoman;Times New Roman"/>
                <w:color w:val="000000"/>
                <w:sz w:val="24"/>
                <w:szCs w:val="24"/>
                <w:lang w:val="en-US"/>
              </w:rPr>
              <w:t>iT</w:t>
            </w:r>
            <w:r>
              <w:rPr>
                <w:rFonts w:cs="TimesNewRoman;Times New Roman" w:ascii="TimesNewRoman;Times New Roman" w:hAnsi="TimesNewRoman;Times New Roman"/>
                <w:color w:val="000000"/>
                <w:sz w:val="24"/>
                <w:szCs w:val="24"/>
              </w:rPr>
              <w:t xml:space="preserve"> 100 ЭВНАП 1,0/220 – 2 шт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4"/>
                <w:szCs w:val="24"/>
              </w:rPr>
              <w:t xml:space="preserve">узел системы отопления </w:t>
            </w:r>
            <w:r>
              <w:rPr>
                <w:rFonts w:cs="TimesNewRoman;Times New Roman" w:ascii="TimesNewRoman;Times New Roman" w:hAnsi="TimesNewRoman;Times New Roman"/>
                <w:color w:val="000000"/>
                <w:sz w:val="24"/>
                <w:szCs w:val="24"/>
                <w:lang w:val="en-US"/>
              </w:rPr>
              <w:t>PAU</w:t>
            </w:r>
            <w:r>
              <w:rPr>
                <w:rFonts w:cs="TimesNewRoman;Times New Roman" w:ascii="TimesNewRoman;Times New Roman" w:hAnsi="TimesNewRoman;Times New Roman"/>
                <w:color w:val="000000"/>
                <w:sz w:val="24"/>
                <w:szCs w:val="24"/>
              </w:rPr>
              <w:t>-3</w:t>
            </w:r>
            <w:r>
              <w:rPr>
                <w:rFonts w:cs="TimesNewRoman;Times New Roman" w:ascii="TimesNewRoman;Times New Roman" w:hAnsi="TimesNewRoman;Times New Roman"/>
                <w:color w:val="000000"/>
                <w:sz w:val="24"/>
                <w:szCs w:val="24"/>
                <w:lang w:val="en-US"/>
              </w:rPr>
              <w:t>CJ</w:t>
            </w:r>
            <w:r>
              <w:rPr>
                <w:rFonts w:cs="TimesNewRoman;Times New Roman" w:ascii="TimesNewRoman;Times New Roman" w:hAnsi="TimesNewRoman;Times New Roman"/>
                <w:color w:val="000000"/>
                <w:sz w:val="24"/>
                <w:szCs w:val="24"/>
              </w:rPr>
              <w:t>-50-50/50 – 1 комплект,</w:t>
            </w:r>
          </w:p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color w:val="000000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4"/>
                <w:szCs w:val="24"/>
              </w:rPr>
              <w:t xml:space="preserve">узел системы отопления ГВС </w:t>
            </w:r>
            <w:r>
              <w:rPr>
                <w:rFonts w:cs="TimesNewRoman;Times New Roman" w:ascii="TimesNewRoman;Times New Roman" w:hAnsi="TimesNewRoman;Times New Roman"/>
                <w:color w:val="000000"/>
                <w:sz w:val="24"/>
                <w:szCs w:val="24"/>
                <w:lang w:val="en-US"/>
              </w:rPr>
              <w:t>PAU</w:t>
            </w:r>
            <w:r>
              <w:rPr>
                <w:rFonts w:cs="TimesNewRoman;Times New Roman" w:ascii="TimesNewRoman;Times New Roman" w:hAnsi="TimesNewRoman;Times New Roman"/>
                <w:color w:val="000000"/>
                <w:sz w:val="24"/>
                <w:szCs w:val="24"/>
              </w:rPr>
              <w:t>-ГВС1-80-65/32/25 – 1 комплек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е сети водоотведения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color w:val="000000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4"/>
                <w:szCs w:val="24"/>
              </w:rPr>
              <w:t>вид – сооружение, расположено на земельном участке с</w:t>
              <w:br/>
              <w:t>кадастровым номером – 24:34:0010117:428. Объект учета-подземный, трубопровод, материал-хризотил цементна</w:t>
            </w:r>
            <w:r>
              <w:rPr>
                <w:rFonts w:cs="TimesNewRoman;Times New Roman" w:ascii="TimesNewRoman;Times New Roman" w:hAnsi="TimesNewRoman;Times New Roman"/>
                <w:color w:val="000000"/>
                <w:sz w:val="24"/>
                <w:szCs w:val="24"/>
              </w:rPr>
              <w:t>я</w:t>
            </w:r>
            <w:r>
              <w:rPr>
                <w:rFonts w:cs="TimesNewRoman;Times New Roman" w:ascii="TimesNewRoman;Times New Roman" w:hAnsi="TimesNewRoman;Times New Roman"/>
                <w:color w:val="000000"/>
                <w:sz w:val="24"/>
                <w:szCs w:val="24"/>
              </w:rPr>
              <w:t xml:space="preserve"> напорная ВТ9, d150мм, протяженность – 50м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е водоотведение по подвалу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4"/>
                <w:szCs w:val="24"/>
              </w:rPr>
              <w:t>Т</w:t>
            </w:r>
            <w:r>
              <w:rPr>
                <w:rFonts w:cs="TimesNewRoman;Times New Roman" w:ascii="TimesNewRoman;Times New Roman" w:hAnsi="TimesNewRoman;Times New Roman"/>
                <w:color w:val="000000"/>
                <w:sz w:val="24"/>
                <w:szCs w:val="24"/>
              </w:rPr>
              <w:t>рубопровод из чугунных канализационных труб, диаметром 100 м. – 42м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тазы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color w:val="000000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4"/>
                <w:szCs w:val="24"/>
              </w:rPr>
              <w:t>количество – 16 ш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ямки и козырьки на приямки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color w:val="000000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4"/>
                <w:szCs w:val="24"/>
              </w:rPr>
              <w:t>количество – 4 шт, материал – метал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и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верей, ограждающих вход в помещения общего пользования - __ шт., материал – металл,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ция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ховоды из оцинкованной стали толщиной 0,5 мм, диаметром до 200 мм, площадь – 75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вентиляционные шах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торы Вентс 100 МК, 100ВКО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32 шт. (по 16 каждого вида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туары, дорожки и площадки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15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бюд – протяженность – 127м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задержатели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80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ховые окна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– 4 ш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на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овые,на окнах установлены москитные сетки – 22 комплек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ери металлические 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комплек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о 18 комплектов замков врезных оцинкованных с цилиндровым механизмом из латуни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ий пандус входа для каждого подъезда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– 2 ш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ниезащита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изация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а распределительная настенная на кабеле со свинцовой или алюминиевой оболочкой – 4 короб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а телефонная распределительная марки КРТ-10 – 4 ш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офон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офон многоабонентный «Мета ком-99» - 2 шт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лер «Цифрал/Т» - 2 шт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чики – 2 компл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ок электрический с кнопкой – 2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ы телефонные системы ЦБ или АТС настенные – 16 шт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ка абонентская переговорная, марка ТАП – 0,5 – 16 шт.,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фикация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приемники УКВ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тационарные) ЛИРА РП-248 – 16 шт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розетка РПВ-2 – 16 ш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ательное телевидение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ена ДМВ «Сигнал» - 1 шт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илите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 – 1 ш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сигнализация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атели пожарные дымовые оптико-электронные ИП212-47 «АГАТ» - 66 ш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</w:tc>
      </w:tr>
      <w:tr>
        <w:trPr/>
        <w:tc>
          <w:tcPr>
            <w:tcW w:w="10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. Земельный участок, входящий в состав обще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ногоквартирного дома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– 2498 кв.м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благоустройства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скамья  Б-04.2 -5 шт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урна Б-15.4-5шт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качели «Гнездо» К-02.6  -1шт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есочница Д-08, с крышкой Д-100- 1шт.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карусель  К-06-1шт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игровой «Вездеход» ИК-20.2-1шт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сетка «Елочка» С-046.1- 1 шт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качалка на пружине «Теплоход» К14.2-2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озеленение территор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ка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ированная площадь 130 кв.м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ни бортовые бетонные Б/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а НФГ-8-0,5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color w:val="000000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4"/>
                <w:szCs w:val="24"/>
              </w:rPr>
              <w:t>количество – 7 ш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ильники, установленные вне здания с лампами ртутными 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4"/>
                <w:szCs w:val="24"/>
              </w:rPr>
              <w:t xml:space="preserve">светильник </w:t>
            </w:r>
            <w:r>
              <w:rPr>
                <w:rFonts w:cs="TimesNewRoman;Times New Roman" w:ascii="TimesNewRoman;Times New Roman" w:hAnsi="TimesNewRoman;Times New Roman"/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rFonts w:cs="TimesNewRoman;Times New Roman" w:ascii="TimesNewRoman;Times New Roman" w:hAnsi="TimesNewRoman;Times New Roman"/>
                <w:color w:val="000000"/>
                <w:sz w:val="24"/>
                <w:szCs w:val="24"/>
              </w:rPr>
              <w:t>-</w:t>
            </w:r>
            <w:r>
              <w:rPr>
                <w:rFonts w:cs="TimesNewRoman;Times New Roman" w:ascii="TimesNewRoman;Times New Roman" w:hAnsi="TimesNewRoman;Times New Roman"/>
                <w:color w:val="000000"/>
                <w:sz w:val="24"/>
                <w:szCs w:val="24"/>
                <w:lang w:val="en-US"/>
              </w:rPr>
              <w:t>SS</w:t>
            </w:r>
            <w:r>
              <w:rPr>
                <w:rFonts w:cs="TimesNewRoman;Times New Roman" w:ascii="TimesNewRoman;Times New Roman" w:hAnsi="TimesNewRoman;Times New Roman"/>
                <w:color w:val="000000"/>
                <w:sz w:val="24"/>
                <w:szCs w:val="24"/>
              </w:rPr>
              <w:t>170087-40</w:t>
            </w:r>
          </w:p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cs="TimesNewRoman;Times New Roman"/>
                <w:color w:val="000000"/>
                <w:sz w:val="24"/>
                <w:szCs w:val="24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sz w:val="24"/>
                <w:szCs w:val="24"/>
              </w:rPr>
              <w:t>количество – 6 ш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дранты пожарные 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1 ш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росный колодец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лый сборный железобетонный канализационный колодец диаметром 1с в сухих грунтах, люк чугунный – 4 шт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довлетворительное, дефектов нет, ремонт не требуется</w:t>
            </w:r>
          </w:p>
        </w:tc>
      </w:tr>
    </w:tbl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sectPr>
      <w:type w:val="nextPage"/>
      <w:pgSz w:w="11906" w:h="16838"/>
      <w:pgMar w:left="119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9"/>
        </w:tabs>
        <w:ind w:left="369" w:hanging="22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4"/>
      <w:szCs w:val="23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pacing w:val="80"/>
      <w:sz w:val="18"/>
      <w:szCs w:val="18"/>
      <w:shd w:fill="FFFFFF" w:val="clear"/>
    </w:rPr>
  </w:style>
  <w:style w:type="character" w:styleId="12">
    <w:name w:val="Заголовок №1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5">
    <w:name w:val="Основной текст (15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14">
    <w:name w:val="Основной текст (14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141">
    <w:name w:val="Основной текст (14) + Полужирный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character" w:styleId="19">
    <w:name w:val="Основной текст (19)_"/>
    <w:qFormat/>
    <w:rPr>
      <w:rFonts w:ascii="Candara" w:hAnsi="Candara" w:eastAsia="Candara" w:cs="Candara"/>
      <w:sz w:val="18"/>
      <w:szCs w:val="18"/>
      <w:shd w:fill="FFFFFF" w:val="clear"/>
    </w:rPr>
  </w:style>
  <w:style w:type="character" w:styleId="18">
    <w:name w:val="Основной текст (18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181">
    <w:name w:val="Основной текст (18) + Не курсив"/>
    <w:qFormat/>
    <w:rPr>
      <w:rFonts w:ascii="Times New Roman" w:hAnsi="Times New Roman" w:eastAsia="Times New Roman" w:cs="Times New Roman"/>
      <w:i/>
      <w:iCs/>
      <w:sz w:val="17"/>
      <w:szCs w:val="17"/>
      <w:shd w:fill="FFFFFF" w:val="clear"/>
    </w:rPr>
  </w:style>
  <w:style w:type="character" w:styleId="ConsTitle">
    <w:name w:val="ConsTitle Знак"/>
    <w:qFormat/>
    <w:rPr>
      <w:rFonts w:ascii="Arial" w:hAnsi="Arial" w:eastAsia="Times New Roman" w:cs="Arial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3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1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Раздел Журнала"/>
    <w:basedOn w:val="Normal"/>
    <w:qFormat/>
    <w:pPr>
      <w:spacing w:lineRule="auto" w:line="216" w:before="0" w:after="0"/>
      <w:ind w:left="-142" w:hanging="0"/>
    </w:pPr>
    <w:rPr>
      <w:rFonts w:ascii="Arial Black" w:hAnsi="Arial Black" w:cs="Arial Black"/>
      <w:smallCaps/>
      <w:color w:val="000000"/>
      <w:sz w:val="36"/>
      <w:szCs w:val="84"/>
      <w:lang w:val="en-US" w:eastAsia="en-US"/>
    </w:rPr>
  </w:style>
  <w:style w:type="paragraph" w:styleId="Style23">
    <w:name w:val="Заголовок Раздела Журнала"/>
    <w:basedOn w:val="Normal"/>
    <w:qFormat/>
    <w:pPr>
      <w:spacing w:lineRule="auto" w:line="216" w:before="0" w:after="0"/>
      <w:ind w:left="-142" w:hanging="0"/>
    </w:pPr>
    <w:rPr>
      <w:rFonts w:ascii="Arial Black" w:hAnsi="Arial Black" w:cs="Arial Black"/>
      <w:smallCaps/>
      <w:color w:val="000000"/>
      <w:sz w:val="36"/>
      <w:szCs w:val="84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z w:val="21"/>
      <w:szCs w:val="21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64" w:before="0" w:after="0"/>
    </w:pPr>
    <w:rPr>
      <w:rFonts w:ascii="Times New Roman" w:hAnsi="Times New Roman" w:cs="Times New Roman"/>
      <w:spacing w:val="80"/>
      <w:sz w:val="18"/>
      <w:szCs w:val="18"/>
    </w:rPr>
  </w:style>
  <w:style w:type="paragraph" w:styleId="16">
    <w:name w:val="Заголовок №1"/>
    <w:basedOn w:val="Normal"/>
    <w:qFormat/>
    <w:pPr>
      <w:shd w:fill="FFFFFF" w:val="clear"/>
      <w:spacing w:lineRule="atLeast" w:line="0" w:before="900" w:after="60"/>
      <w:outlineLvl w:val="0"/>
    </w:pPr>
    <w:rPr>
      <w:rFonts w:ascii="Times New Roman" w:hAnsi="Times New Roman" w:cs="Times New Roman"/>
      <w:sz w:val="26"/>
      <w:szCs w:val="26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z w:val="17"/>
      <w:szCs w:val="17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z w:val="17"/>
      <w:szCs w:val="17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0" w:before="0" w:after="0"/>
    </w:pPr>
    <w:rPr>
      <w:rFonts w:ascii="Candara" w:hAnsi="Candara" w:eastAsia="Candara" w:cs="Candara"/>
      <w:sz w:val="18"/>
      <w:szCs w:val="18"/>
    </w:rPr>
  </w:style>
  <w:style w:type="paragraph" w:styleId="182">
    <w:name w:val="Основной текст (18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z w:val="17"/>
      <w:szCs w:val="17"/>
    </w:rPr>
  </w:style>
  <w:style w:type="paragraph" w:styleId="Style26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5:22:00Z</dcterms:created>
  <dc:creator>Астафьева Наталья Александровна</dc:creator>
  <dc:description/>
  <cp:keywords/>
  <dc:language>en-US</dc:language>
  <cp:lastModifiedBy>Владимирова Ирина Сергеевна</cp:lastModifiedBy>
  <cp:lastPrinted>2023-04-19T17:17:00Z</cp:lastPrinted>
  <dcterms:modified xsi:type="dcterms:W3CDTF">2023-08-31T11:43:00Z</dcterms:modified>
  <cp:revision>49</cp:revision>
  <dc:subject/>
  <dc:title/>
</cp:coreProperties>
</file>