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 по продаже  земельного участка, находящегося в муниципальной собственно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Северо-Енисейского района информирует о проведении открытого аукциона по продаже земельного участ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8"/>
          <w:szCs w:val="28"/>
        </w:rPr>
        <w:t xml:space="preserve"> 26 февраля 2021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администрации Северо-Енисейского района от  12.01.2021 № 9-р  «Об организации и  проведении открытого аукциона по продаже земельного участка, находящегося в муниципальной собственно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ряжение Комитета  по управлению муниципальным имуществом администрации Северо-Енисейского района от  13.01.2021 № 1 «О проведении открытого аукциона по продаже земельного участка, находящегося в муниципальной собственности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ого участка на местности:</w:t>
      </w:r>
      <w:r>
        <w:rPr>
          <w:sz w:val="28"/>
          <w:szCs w:val="28"/>
        </w:rPr>
        <w:t xml:space="preserve"> для осмотра земельного участка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18.01.2021 по 19.02.2021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19.02.2021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24.01.2021</w:t>
      </w:r>
      <w:r>
        <w:rPr>
          <w:b/>
          <w:sz w:val="28"/>
          <w:szCs w:val="28"/>
        </w:rPr>
        <w:t xml:space="preserve"> в 15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4 часов 30 минут до 14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26 февраля 2021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24:34:0010111:131, площадью 720,0 кв.м., с разрешенным видом использования – оказания услуг связи, для размещения объектов связи, радиовещания, телевидения, информатики. Адрес: Местоположение установлено относительно ориентира, расположенного в границах участка. Почтовый адрес ориентира: Красноярский край, Северо-Енисейский район, рп. Северо-Енисейский, ул. Пушкина, д. 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ая  цена земельного участка 216 000 (двести шестнадцать тысяч) рублей 00 копеек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размера начальной цены «Шаг аукциона» - 6 480 (шесть тысяч четыреста восемьдесят) рублей 00 копеек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ток для участия в открытом аукционе 43 200 (сорок три тысячи двести) рублей 00 копеек, что составляет 20% от начальной цен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находится в зоне «Ж-2» - зона застройки малоэтажными жил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43 200,00 руб.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УФК по Красноярскому краю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/С 03231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3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заявок и документов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02.2021, в 15:00</w:t>
      </w:r>
      <w:r>
        <w:rPr>
          <w:rFonts w:cs="Times New Roman" w:ascii="Times New Roman" w:hAnsi="Times New Roman"/>
          <w:sz w:val="28"/>
          <w:szCs w:val="28"/>
        </w:rPr>
        <w:t xml:space="preserve"> часов комиссия по проведению открытого аукциона по продаже земельного участк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 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25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21-01-13T11:32:00Z</cp:lastPrinted>
  <dcterms:modified xsi:type="dcterms:W3CDTF">2021-01-13T04:34:00Z</dcterms:modified>
  <cp:revision>89</cp:revision>
  <dc:subject/>
  <dc:title>Главному редактору</dc:title>
</cp:coreProperties>
</file>