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от  </w:t>
      </w:r>
      <w:r>
        <w:rPr>
          <w:rFonts w:cs="Times New Roman" w:ascii="Times New Roman" w:hAnsi="Times New Roman"/>
          <w:sz w:val="22"/>
          <w:szCs w:val="28"/>
          <w:u w:val="single"/>
        </w:rPr>
        <w:t>13.01.2020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  <w:u w:val="single"/>
        </w:rPr>
        <w:t xml:space="preserve">№ 1     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открытом аукционе по продаже земельного участка, находящегося в муниципальной собств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</w:t>
      </w:r>
      <w:r>
        <w:rPr>
          <w:sz w:val="28"/>
          <w:szCs w:val="28"/>
          <w:vertAlign w:val="superscript"/>
        </w:rPr>
        <w:t xml:space="preserve">(Ф.И.О. физического лица и его паспортные данные либо полное наименование юр. лица и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данные о гос. 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 земельного участка, находящегося в муниципальной собственности, просит принять настоящую заявку и допустить к участию в открытом аукционе по продаже  земельного участка, находящегося в муниципальной собственности, из земель категории 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купли-продажи земельного участка  для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ИК 010407105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25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1-01-13T11:35:00Z</cp:lastPrinted>
  <dcterms:modified xsi:type="dcterms:W3CDTF">2021-01-13T04:35:00Z</dcterms:modified>
  <cp:revision>25</cp:revision>
  <dc:subject/>
  <dc:title/>
</cp:coreProperties>
</file>