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846627906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32"/>
                <w:u w:val="single"/>
              </w:rPr>
              <w:t>«19» октября 2020 г</w:t>
            </w:r>
            <w:r>
              <w:rPr/>
              <w:t xml:space="preserve">.              гп. Северо-Енисейский                     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16.10.2020 № 2006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1 дека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40101:501, площадью 10750,0 кв. м, с разрешенным видом использования – склады. Адрес: 663291, Российская Федерация, Красноярский край, Северо-Енисейский район, п. Брянка, ул. Транспортная, з/у 2 Б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66 256 (двести шестьдесят шесть тысяч двести пятьдесят шесть) рублей 00 копеек,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987 (семь тысяч девятьсот восемьдесят семь) рублей 6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3 251 (пятьдесят три тысячи двести пятьдесят один) рубль 2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3(три)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10.2020 до 04.12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1.12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7.12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19.10.2020  </w:t>
      </w:r>
      <w:r>
        <w:rPr>
          <w:sz w:val="22"/>
          <w:szCs w:val="28"/>
        </w:rPr>
        <w:t xml:space="preserve">№  </w:t>
      </w:r>
      <w:r>
        <w:rPr>
          <w:sz w:val="22"/>
          <w:szCs w:val="28"/>
          <w:u w:val="single"/>
        </w:rPr>
        <w:t xml:space="preserve">37   </w:t>
      </w:r>
      <w:r>
        <w:rPr>
          <w:sz w:val="22"/>
          <w:szCs w:val="28"/>
        </w:rPr>
        <w:t xml:space="preserve">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9T16:02:00Z</cp:lastPrinted>
  <dcterms:modified xsi:type="dcterms:W3CDTF">2020-10-19T09:02:00Z</dcterms:modified>
  <cp:revision>128</cp:revision>
  <dc:subject/>
  <dc:title/>
</cp:coreProperties>
</file>