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209762387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26» ноября  2020 г</w:t>
            </w:r>
            <w:r>
              <w:rPr/>
              <w:t xml:space="preserve">.              гп. Северо-Енисейский                                              </w:t>
            </w: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4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оведении аукциона на право заключения договора аренды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25.11.2020  № 2199-р  «О проведении аукциона на право заключения договора аренды земельного участка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5 января 2021 года аукцион с открытой формой подачи предложений о цене по продаже права на заключение договора аренды земельного участка, государственная собственность на который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т № 1– земельный участок с кадастровым номером 24:34:0030302:2, площадью 19738,0 кв.м., с разрешенным видом использования – для строительства площадки для асфальтобетонной установки и размещения площадки для складирования песчано-гравийной смеси, для размещения объектов предпринимательской деятельности. Адрес: Местоположение установлено относительно ориентира, расположенного за пределами участка. Почтовый адрес ориентира: Красноярский край, Северо-Енисейский район, территория бывшего п. Михайловский (примыкает к юго-восточной границе кадастрового квартала 24:34:0030302) (Участо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ый размер арендной платы в год 172 910 (сто семьдесят две тысячи девятьсот десять) рублей 00 копейки, (на основании отчета об оценке № 29-9-20 МК-3 от 08.09.2020,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5 187 (пять тысяч сто восемьдесят семь) рублей 30 копейки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34 582 (тридцать тысяч пятьсот восемьсот два) рубля 0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а аренды земельного участк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а аренды земельного участка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Установить срок приема заявок: с 01.12.2020 до 11.01.2021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15.01.2021 в 14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Определить участников аукциона 13.01.2021 в 14.00 часов (время местно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распоряжению Комитета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от  26.11.2020  № 42 </w:t>
      </w:r>
      <w:r>
        <w:rPr>
          <w:sz w:val="22"/>
          <w:szCs w:val="28"/>
          <w:u w:val="single"/>
        </w:rPr>
        <w:t xml:space="preserve">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в форме аукциона на право заключения договор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 аренды земельн</w:t>
      </w:r>
      <w:r>
        <w:rPr>
          <w:sz w:val="28"/>
          <w:szCs w:val="28"/>
          <w:lang w:val="ru-RU" w:eastAsia="ru-RU"/>
        </w:rPr>
        <w:t>ого</w:t>
      </w:r>
      <w:r>
        <w:rPr>
          <w:sz w:val="28"/>
          <w:szCs w:val="28"/>
          <w:lang w:eastAsia="ru-RU"/>
        </w:rPr>
        <w:t xml:space="preserve"> участк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государственная собственность на котор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41:00Z</dcterms:created>
  <dc:creator>*</dc:creator>
  <dc:description/>
  <cp:keywords/>
  <dc:language>en-US</dc:language>
  <cp:lastModifiedBy>MVN</cp:lastModifiedBy>
  <cp:lastPrinted>2020-11-26T15:47:00Z</cp:lastPrinted>
  <dcterms:modified xsi:type="dcterms:W3CDTF">2020-11-26T08:47:00Z</dcterms:modified>
  <cp:revision>26</cp:revision>
  <dc:subject/>
  <dc:title/>
</cp:coreProperties>
</file>