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аспоряжению Комитет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о управлению муниципальным имуществом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 xml:space="preserve">26.11.2020 </w:t>
      </w: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>42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государственная собственность на который не разграничена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к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1-26T15:53:00Z</cp:lastPrinted>
  <dcterms:modified xsi:type="dcterms:W3CDTF">2020-11-26T08:59:00Z</dcterms:modified>
  <cp:revision>26</cp:revision>
  <dc:subject/>
  <dc:title/>
</cp:coreProperties>
</file>